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广东大中专学生“三下乡”社会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优秀团队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83"/>
        <w:gridCol w:w="1512"/>
        <w:gridCol w:w="189"/>
        <w:gridCol w:w="1353"/>
        <w:gridCol w:w="2863"/>
      </w:tblGrid>
      <w:tr>
        <w:trPr>
          <w:trHeight w:val="5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所在高校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类别</w:t>
            </w: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立项情况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全国重点团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□省级重点团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□全国专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省级专项</w:t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团队队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员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队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指导老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开展时间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</w:rPr>
              <w:t>2022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602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lef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采用文字形式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突出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重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说明可删除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  <w:tr>
        <w:trPr>
          <w:trHeight w:val="2408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主要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填写说明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eastAsia="zh-CN" w:bidi="ar-SA"/>
              </w:rPr>
              <w:t>：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C00000"/>
                <w:sz w:val="24"/>
                <w:szCs w:val="24"/>
                <w:lang w:val="en-US" w:eastAsia="zh-CN"/>
              </w:rPr>
              <w:t>附页形式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撰写一份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事迹宣传稿件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格式参考附件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附在申报表之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无需在此表格填写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数务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保持在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要求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图文并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图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片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多于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请挑选带有团旗、“灯塔工程”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logo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、“三下乡”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logo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等相关“三下乡”元素，能够展示活动过程及团队风采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“序号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校名称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2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内图片内容介绍”命名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事迹内容可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包括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参与人员情况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活动内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活动成效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特色亮点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创新做法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仿宋_GBK" w:cs="方正仿宋_GBK"/>
          <w:b/>
          <w:b/>
          <w:bCs w:val="false"/>
          <w:color w:val="C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/>
          <w:bCs w:val="false"/>
          <w:color w:val="C00000"/>
          <w:sz w:val="21"/>
          <w:szCs w:val="21"/>
          <w:lang w:val="en-US" w:eastAsia="zh-CN"/>
        </w:rPr>
        <w:t>*“</w:t>
      </w:r>
      <w:r>
        <w:rPr>
          <w:rFonts w:ascii="Times New Roman" w:hAnsi="Times New Roman" w:cs="方正仿宋_GBK" w:eastAsia="方正仿宋_GBK"/>
          <w:b/>
          <w:bCs w:val="false"/>
          <w:color w:val="C00000"/>
          <w:sz w:val="21"/>
          <w:szCs w:val="21"/>
          <w:lang w:val="en-US" w:eastAsia="zh-CN"/>
        </w:rPr>
        <w:t>团队类别”请填写理论普及宣讲团、党史学习教育团等。</w:t>
      </w:r>
      <w:r>
        <w:br w:type="page"/>
      </w:r>
    </w:p>
    <w:tbl>
      <w:tblPr>
        <w:tblW w:w="6150" w:type="pct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30"/>
        <w:gridCol w:w="527"/>
        <w:gridCol w:w="165"/>
        <w:gridCol w:w="358"/>
        <w:gridCol w:w="1330"/>
        <w:gridCol w:w="824"/>
        <w:gridCol w:w="859"/>
        <w:gridCol w:w="1050"/>
        <w:gridCol w:w="1700"/>
      </w:tblGrid>
      <w:tr>
        <w:trPr>
          <w:trHeight w:val="576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队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媒体报道情况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报道总情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道总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不含非官方认证个人媒体）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及以上媒体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共青团”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广东学联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公众号视频号</w:t>
            </w:r>
          </w:p>
        </w:tc>
      </w:tr>
      <w:tr>
        <w:trPr>
          <w:trHeight w:val="74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媒体报道汇总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题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媒体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链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58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校级团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市级团委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省直机关团工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注：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代表媒体报道只须填写省级及以上媒体（包括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-US" w:eastAsia="zh-CN"/>
        </w:rPr>
        <w:t>纸媒、电视媒体及其媒体网络版，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" w:eastAsia="zh-CN"/>
        </w:rPr>
        <w:t>如学习强国、南方日报、广东卫视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）宣传报道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不含学校在省级媒体上的学校号（如学习强国学校订阅号、南方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lus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学校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订阅号）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不超过</w:t>
      </w:r>
      <w:r>
        <w:rPr>
          <w:rFonts w:eastAsia="方正仿宋_GBK" w:cs="方正仿宋_GBK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方正楷体_GBK" w:eastAsia="方正楷体_GBK"/>
          <w:b w:val="false"/>
          <w:bCs/>
          <w:color w:val="000000"/>
          <w:sz w:val="21"/>
          <w:szCs w:val="21"/>
          <w:lang w:val="en-US" w:eastAsia="zh-CN"/>
        </w:rPr>
        <w:t>意见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”处需填写“同意推荐”，高校无需在“市级团委或省直机关团工委意见”处填写意见及盖章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此表以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形式提交（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版为已盖公章表格的扫描版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，如申报多个个人，请汇编在同个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932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请勿更改表格格式，保持本表在两页纸内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eastAsia="zh-CN"/>
        </w:rPr>
        <w:t>，主要事迹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请以附页的形式附在本表后面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315" w:firstLine="640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Wingdings 2">
    <w:altName w:val="Wingdings"/>
    <w:charset w:val="00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YYCHEN</dc:creator>
  <dc:description/>
  <dc:language>en-US</dc:language>
  <cp:lastModifiedBy>764154758</cp:lastModifiedBy>
  <cp:lastPrinted>2022-09-03T02:49:00Z</cp:lastPrinted>
  <dcterms:modified xsi:type="dcterms:W3CDTF">2022-09-12T15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06F343BBA455187F2C9DDBCF49B34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