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广东财经大学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学生会（研究生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述职评议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color w:val="000000"/>
          <w:kern w:val="0"/>
          <w:sz w:val="32"/>
          <w:szCs w:val="32"/>
          <w:lang w:val="en-US" w:eastAsia="zh-CN" w:bidi="ar"/>
        </w:rPr>
        <w:t>（试行）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>第一条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为进一步深化学生会（研究生会）改革，落实校团委协助校党委加强对学生会及其工作人员的教育、管理和监督责任，规范述职评议工作，根据《关于推动高校学生会（研究生会）深化改革的若干意见》（中青联发〔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〕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号）结合工作实际，制定本办法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二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建立述职评议制度旨在推动学生会（研究生会）工作制度化和规范化，充分发挥桥梁和纽带作用，加强对广大同学的政治引领、全心全意为同学服务；进一步增强学生会（研究生会）工作人员自觉接受监督的意识和服务同学的责任感和价值感，促进学生会（研究生会）更好服务青年学生成长成才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三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述职评议对象为校院两级学生会（研究生会）主席团成员和工作部门负责人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四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述职评议内容包括对学生会（研究生会）工作人员政治态度、道德品行、学习成绩、工作成效、纪律作风以及存在的问题和改进措施等方面的全面客观综合评价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五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述职评议坚持走群众路线，吸纳广大同学参与群众评议，让学生会（研究生会）工作人员在广大同学面前亮作风、晒成效、找差距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六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校级评议会组成人员以普通学生代表为主，学校党委学生工作部（研究生工作部）、校团委等单位工作人员共同参与。 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院级评议会组成人员以学院学生代表为主，学院分管学生工作的副书记、团委书记和辅导员代表共同参与。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校、院两级学生会（研究生会）主席团成员和工作部门负责人每学期向评议会述职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七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述职评议程序：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  <w:lang w:val="en-US" w:eastAsia="zh-CN" w:bidi="ar"/>
        </w:rPr>
        <w:t>（一）书面总结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述职前，提交本学期工作书面总结。总结材料要根据述职评议内容，做到实事求是、全面规范、简明精炼、支撑有力，能够很好地报告本学期重点开展的工作项目以及存在的不足、需要改进的方面等，明确下一步工作规划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  <w:lang w:val="en-US" w:eastAsia="zh-CN" w:bidi="ar"/>
        </w:rPr>
        <w:t>（二）述职汇报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现场述职内容要求密切结合学生会（研究生会）功能定位，准确充实、重点突出。述职结束后，评议会中的学生代表填写评议测评表；评议会其他成员根据现场述职情况评价打分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  <w:lang w:val="en-US" w:eastAsia="zh-CN" w:bidi="ar"/>
        </w:rPr>
        <w:t>（三）适度公开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校团委根据书面总结和述职评议情况形成最终的综合评价结果。评价结果分为优、良、中、不合格四个等次。工作人员述职报告和评议结果在一定范围内公开，接受广大同学和各学生会（研究生会）的监督。 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  <w:lang w:val="en-US" w:eastAsia="zh-CN" w:bidi="ar"/>
        </w:rPr>
        <w:t>（四）持续改进。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述职人员根据评议会提出的意见和建议，认真制定改进方案，将改进措施列入下一学期工作计划，认真落实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八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评价结果应用。建立以服务和贡献为导向的激励机制，评价结果将作为学生会（研究生会）工作人员选拔任用的重要依据；综合评价等次获得良及以上的学生会（研究生会）工作人员在评奖评优、综合测评加分等事项时，将依据评议结果择优提名，不与其岗位简单直接挂钩。</w:t>
      </w:r>
    </w:p>
    <w:p>
      <w:pPr>
        <w:pStyle w:val="Normal"/>
        <w:keepNext w:val="false"/>
        <w:keepLines w:val="false"/>
        <w:widowControl/>
        <w:ind w:firstLine="643"/>
        <w:jc w:val="left"/>
        <w:rPr>
          <w:sz w:val="32"/>
          <w:szCs w:val="32"/>
        </w:rPr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九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院级学生会（研究生会）开展述职评议情况须向校学生会（研究生会）专题报告。</w:t>
      </w:r>
    </w:p>
    <w:p>
      <w:pPr>
        <w:pStyle w:val="Normal"/>
        <w:keepNext w:val="false"/>
        <w:keepLines w:val="false"/>
        <w:widowControl/>
        <w:ind w:firstLine="643"/>
        <w:jc w:val="left"/>
        <w:rPr/>
      </w:pP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 xml:space="preserve">第十条 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本办法由广东财经大学学生会（研究生会）负责解释，自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020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宋体" w:cs="Times New Roman" w:ascii="Times New Roman" w:hAnsi="Times New Roman"/>
          <w:color w:val="000000"/>
          <w:kern w:val="0"/>
          <w:sz w:val="32"/>
          <w:szCs w:val="32"/>
          <w:lang w:val="en-US" w:eastAsia="zh-CN" w:bidi="ar"/>
        </w:rPr>
        <w:t>2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日起施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41:00Z</dcterms:created>
  <dc:creator>pay俭</dc:creator>
  <dc:description/>
  <dc:language>en-US</dc:language>
  <cp:lastModifiedBy>老郭</cp:lastModifiedBy>
  <dcterms:modified xsi:type="dcterms:W3CDTF">2020-12-04T06:34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