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一、开展办实事活动的，提供新闻报道链接或活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现场图片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二、品牌项目获得省级媒体报道的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6:2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6D35676044B3EAD38173F9C51B007</vt:lpwstr>
  </property>
  <property fmtid="{D5CDD505-2E9C-101B-9397-08002B2CF9AE}" pid="3" name="KSOProductBuildVer">
    <vt:lpwstr>2052-11.1.0.11566</vt:lpwstr>
  </property>
</Properties>
</file>