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一、教师随队指导情况，提供新闻链接或现场照片等佐证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二、获奖情况提供荣誉证书、表彰决定等证明材料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三、实践团队获得校级以上新闻媒体报道的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6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F4171CD7A4322819CF3FEAE0A333F</vt:lpwstr>
  </property>
  <property fmtid="{D5CDD505-2E9C-101B-9397-08002B2CF9AE}" pid="3" name="KSOProductBuildVer">
    <vt:lpwstr>2052-11.1.0.11566</vt:lpwstr>
  </property>
</Properties>
</file>